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_____Alfonso Gillette IV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No clean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No sanitation services/ waste manag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More than 1million people live in slum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No basic infrastructure or public servi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tay in a 1 sqaure mile neighborhoo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Given away in marriage and her husband left 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Was given a loan to build the place and is still paying off the lo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Works in four hous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15 people live in the hou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Kids, nieces and nephews, mother, fat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Old people sleep in the corn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 rest sleep on top of each other in a cou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ometimes eat one day a wee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ewage and rain water flood the house and they just deal with 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he thinks that people won’t believe the story on how crowded and filthy the living conditions are. Her and the kids are miserable in the house of 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X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23:00Z</dcterms:created>
  <dc:creator>AWL Loaner</dc:creator>
  <dc:description/>
  <cp:keywords/>
  <dc:language>en-US</dc:language>
  <cp:lastModifiedBy>admin</cp:lastModifiedBy>
  <dcterms:modified xsi:type="dcterms:W3CDTF">2011-04-20T19:20:00Z</dcterms:modified>
  <cp:revision>3</cp:revision>
  <dc:subject/>
  <dc:title/>
</cp:coreProperties>
</file>